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 xml:space="preserve">památku </w:t>
      </w:r>
      <w:bookmarkStart w:id="0" w:name="_Hlk145959268"/>
      <w:r>
        <w:rPr>
          <w:b/>
          <w:bCs/>
          <w:sz w:val="24"/>
          <w:szCs w:val="24"/>
        </w:rPr>
        <w:t>Kyšice - Kobyla</w:t>
      </w:r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Kyšice - Kobyl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Kyšice - Kobyla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54-06/2023/RK ze dne 9. 2. 2023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53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3-09-18T17:55:00Z</dcterms:modified>
  <cp:revision>3</cp:revision>
  <dc:subject/>
  <dc:title>S M L O U V A</dc:title>
</cp:coreProperties>
</file>